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70485</wp:posOffset>
            </wp:positionV>
            <wp:extent cx="5943600" cy="1327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 </w:t>
      </w:r>
      <w:r>
        <w:rPr/>
        <w:t>(5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1515</wp:posOffset>
            </wp:positionH>
            <wp:positionV relativeFrom="paragraph">
              <wp:posOffset>31115</wp:posOffset>
            </wp:positionV>
            <wp:extent cx="5823585" cy="485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 (5 pts)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3495</wp:posOffset>
            </wp:positionV>
            <wp:extent cx="2952750" cy="2038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6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11:00Z</dcterms:created>
  <dc:creator>Harry S. Mills</dc:creator>
  <dc:description/>
  <cp:keywords/>
  <dc:language>en-US</dc:language>
  <cp:lastModifiedBy>Harry S. Mills</cp:lastModifiedBy>
  <dcterms:modified xsi:type="dcterms:W3CDTF">2008-01-21T03:17:00Z</dcterms:modified>
  <cp:revision>5</cp:revision>
  <dc:subject/>
  <dc:title>Solve each of the following equations, if possible</dc:title>
</cp:coreProperties>
</file>